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's ey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riel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cause these shots have a lot of moving. 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w shot/ medium shot/ high shot/ close up. 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the hardest shots in a action movie or video.___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the easiest shots for a comedy movie.___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mr.p graduated in 1986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a bird's eye view is a camera shot looking down from the sky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if you miss a shot in class you will have to clean up for 5 minute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